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81689847"/>
            <w:bookmarkStart w:id="1" w:name="__Fieldmark__0_178168984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81689847"/>
            <w:bookmarkStart w:id="3" w:name="__Fieldmark__1_178168984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81689847"/>
            <w:bookmarkStart w:id="5" w:name="__Fieldmark__2_178168984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81689847"/>
            <w:bookmarkStart w:id="7" w:name="__Fieldmark__3_178168984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81689847"/>
            <w:bookmarkStart w:id="9" w:name="__Fieldmark__4_17816898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81689847"/>
            <w:bookmarkStart w:id="11" w:name="__Fieldmark__5_17816898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81689847"/>
            <w:bookmarkStart w:id="13" w:name="__Fieldmark__6_178168984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81689847"/>
            <w:bookmarkStart w:id="15" w:name="__Fieldmark__7_17816898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81689847"/>
            <w:bookmarkStart w:id="17" w:name="__Fieldmark__8_17816898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81689847"/>
            <w:bookmarkStart w:id="19" w:name="__Fieldmark__9_17816898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81689847"/>
            <w:bookmarkStart w:id="21" w:name="__Fieldmark__10_178168984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81689847"/>
            <w:bookmarkStart w:id="23" w:name="__Fieldmark__11_178168984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81689847"/>
            <w:bookmarkStart w:id="25" w:name="__Fieldmark__12_178168984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81689847"/>
            <w:bookmarkStart w:id="27" w:name="__Fieldmark__13_178168984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81689847"/>
            <w:bookmarkStart w:id="29" w:name="__Fieldmark__14_178168984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81689847"/>
            <w:bookmarkStart w:id="31" w:name="__Fieldmark__15_178168984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81689847"/>
            <w:bookmarkStart w:id="34" w:name="__Fieldmark__16_178168984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81689847"/>
            <w:bookmarkStart w:id="36" w:name="__Fieldmark__17_178168984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81689847"/>
            <w:bookmarkStart w:id="38" w:name="__Fieldmark__18_178168984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81689847"/>
            <w:bookmarkStart w:id="40" w:name="__Fieldmark__19_178168984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81689847"/>
            <w:bookmarkStart w:id="42" w:name="__Fieldmark__20_178168984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81689847"/>
            <w:bookmarkStart w:id="44" w:name="__Fieldmark__21_178168984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81689847"/>
            <w:bookmarkStart w:id="46" w:name="__Fieldmark__22_178168984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81689847"/>
            <w:bookmarkStart w:id="48" w:name="__Fieldmark__23_178168984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81689847"/>
            <w:bookmarkStart w:id="50" w:name="__Fieldmark__24_178168984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81689847"/>
            <w:bookmarkStart w:id="52" w:name="__Fieldmark__25_178168984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81689847"/>
            <w:bookmarkStart w:id="54" w:name="__Fieldmark__27_178168984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81689847"/>
            <w:bookmarkStart w:id="56" w:name="__Fieldmark__28_178168984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81689847"/>
            <w:bookmarkStart w:id="58" w:name="__Fieldmark__29_178168984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81689847"/>
            <w:bookmarkStart w:id="60" w:name="__Fieldmark__30_178168984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81689847"/>
            <w:bookmarkStart w:id="62" w:name="__Fieldmark__31_178168984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andling data</w:t>
            </w:r>
            <w:r>
              <w:rPr>
                <w:rFonts w:cs="Arial"/>
                <w:lang w:val="en-US"/>
              </w:rPr>
              <w:t xml:space="preserve"> – Reading da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Recording data. Recording observation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big paper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81689847"/>
            <w:bookmarkStart w:id="64" w:name="__Fieldmark__33_178168984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81689847"/>
            <w:bookmarkStart w:id="66" w:name="__Fieldmark__34_178168984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81689847"/>
            <w:bookmarkStart w:id="68" w:name="__Fieldmark__35_178168984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81689847"/>
            <w:bookmarkStart w:id="70" w:name="__Fieldmark__36_178168984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81689847"/>
            <w:bookmarkStart w:id="72" w:name="__Fieldmark__37_178168984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81689847"/>
            <w:bookmarkStart w:id="74" w:name="__Fieldmark__38_178168984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81689847"/>
            <w:bookmarkStart w:id="76" w:name="__Fieldmark__39_178168984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81689847"/>
            <w:bookmarkStart w:id="78" w:name="__Fieldmark__40_178168984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81689847"/>
            <w:bookmarkStart w:id="80" w:name="__Fieldmark__41_178168984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81689847"/>
            <w:bookmarkStart w:id="82" w:name="__Fieldmark__42_178168984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81689847"/>
            <w:bookmarkStart w:id="84" w:name="__Fieldmark__43_178168984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81689847"/>
            <w:bookmarkStart w:id="86" w:name="__Fieldmark__44_178168984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1 - 16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Style w:val="Hps"/>
                <w:rFonts w:ascii="Arial" w:hAnsi="Arial" w:cs="Arial"/>
                <w:color w:val="333333"/>
                <w:shd w:fill="F5F5F5" w:val="clear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childr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vie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task wit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data collected fr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ir par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al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ake into account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formation collect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during interview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 be a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bar grap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ccording to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tem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found.</w:t>
            </w:r>
          </w:p>
          <w:p>
            <w:pPr>
              <w:pStyle w:val="NoSpacing"/>
              <w:rPr>
                <w:rStyle w:val="Hps"/>
                <w:rFonts w:ascii="Arial" w:hAnsi="Arial" w:cs="Arial"/>
                <w:color w:val="333333"/>
                <w:shd w:fill="F5F5F5" w:val="clear"/>
                <w:lang w:val="en-US"/>
              </w:rPr>
            </w:pPr>
            <w:r>
              <w:rPr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1615" cy="13989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eastAsia="Times New Roman" w:cs="Arial"/>
                <w:color w:val="888888"/>
                <w:sz w:val="20"/>
                <w:szCs w:val="20"/>
                <w:shd w:fill="FFFFFF" w:val="clear"/>
                <w:lang w:val="en-US" w:eastAsia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 xml:space="preserve">The  teacher 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will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​draw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bar grap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with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inf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collect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by childr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and 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paint the box next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each numb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and eac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ite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of one colour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</w:rPr>
              <w:t>, so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children will hav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more clarity o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the amounts.</w:t>
            </w:r>
          </w:p>
          <w:p>
            <w:pPr>
              <w:pStyle w:val="NoSpacing"/>
              <w:rPr>
                <w:rFonts w:ascii="Verdana" w:hAnsi="Verdana" w:eastAsia="Times New Roman" w:cs="Verdana"/>
                <w:b/>
                <w:b/>
                <w:color w:val="888888"/>
                <w:sz w:val="16"/>
                <w:szCs w:val="16"/>
                <w:shd w:fill="FFFFFF" w:val="clear"/>
                <w:lang w:val="en-US" w:eastAsia="es-CO"/>
              </w:rPr>
            </w:pPr>
            <w:r>
              <w:rPr>
                <w:rFonts w:eastAsia="Times New Roman" w:cs="Verdana" w:ascii="Verdana" w:hAnsi="Verdana"/>
                <w:b/>
                <w:color w:val="888888"/>
                <w:sz w:val="16"/>
                <w:szCs w:val="16"/>
                <w:shd w:fill="FFFFFF" w:val="clear"/>
                <w:lang w:val="en-US" w:eastAsia="es-CO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  <w:lang w:val="en-GB"/>
              </w:rPr>
              <w:t xml:space="preserve">Remember:  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 xml:space="preserve">make 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emphasis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 xml:space="preserve"> on the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appropriate vocabulary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in this activity as</w:t>
            </w:r>
            <w:r>
              <w:rPr>
                <w:rStyle w:val="Applestylespan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br/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more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than, less than</w:t>
            </w:r>
            <w:r>
              <w:rPr>
                <w:rStyle w:val="Applestylespan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,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same</w:t>
            </w:r>
            <w:r>
              <w:rPr>
                <w:rStyle w:val="Applestylespan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, the least, none, the most; to read different quantities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40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Arial" w:ascii="Arial" w:hAnsi="Arial"/>
                <w:color w:val="333333"/>
                <w:shd w:fill="F5F5F5" w:val="clear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cl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is activit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 xml:space="preserve"> will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childr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do a reflection o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informatio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ollect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t school an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t hom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8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11T21:23:00Z</dcterms:modified>
  <cp:revision>3</cp:revision>
  <dc:subject/>
  <dc:title/>
</cp:coreProperties>
</file>